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吸声材料声压反射系数测试规范（半自由场传递函数法）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18:57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93C47A4EB4CD58B37B0F20AF05EE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